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394558299"/>
            <w:bookmarkStart w:id="1" w:name="__Fieldmark__0_2394558299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394558299"/>
            <w:bookmarkStart w:id="3" w:name="__Fieldmark__1_2394558299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394558299"/>
            <w:bookmarkStart w:id="5" w:name="__Fieldmark__2_2394558299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2394558299"/>
            <w:bookmarkStart w:id="7" w:name="__Fieldmark__6_2394558299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2394558299"/>
            <w:bookmarkStart w:id="9" w:name="__Fieldmark__7_2394558299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2394558299"/>
            <w:bookmarkStart w:id="11" w:name="__Fieldmark__8_2394558299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